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1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17"/>
        <w:gridCol w:w="1083"/>
        <w:gridCol w:w="3437"/>
        <w:gridCol w:w="4582"/>
      </w:tblGrid>
      <w:tr>
        <w:trPr>
          <w:trHeight w:val="1918" w:hRule="atLeast"/>
        </w:trPr>
        <w:tc>
          <w:tcPr>
            <w:tcW w:w="60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 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ородского округ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 «    » декабря 2023 г. №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О  бюджете Дальнереченского городского округа на 2024 год и плановый период 2025 и 2026 годов"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br/>
        <w:br/>
      </w:r>
    </w:p>
    <w:tbl>
      <w:tblPr>
        <w:tblW w:w="15138" w:type="dxa"/>
        <w:jc w:val="left"/>
        <w:tblInd w:w="0" w:type="dxa"/>
        <w:tblLayout w:type="fixed"/>
        <w:tblCellMar>
          <w:top w:w="0" w:type="dxa"/>
          <w:left w:w="1138" w:type="dxa"/>
          <w:bottom w:w="0" w:type="dxa"/>
          <w:right w:w="1138" w:type="dxa"/>
        </w:tblCellMar>
      </w:tblPr>
      <w:tblGrid>
        <w:gridCol w:w="5858"/>
        <w:gridCol w:w="1036"/>
        <w:gridCol w:w="1749"/>
        <w:gridCol w:w="996"/>
        <w:gridCol w:w="1833"/>
        <w:gridCol w:w="1833"/>
        <w:gridCol w:w="1833"/>
      </w:tblGrid>
      <w:tr>
        <w:trPr>
          <w:trHeight w:val="1116" w:hRule="atLeast"/>
        </w:trPr>
        <w:tc>
          <w:tcPr>
            <w:tcW w:w="15138" w:type="dxa"/>
            <w:gridSpan w:val="7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ределение бюджетных ассигнований из бюджета Дальнереченского городского округа на 2024 год и плановый период 2025 и 2026 годов по разделам, подразделам, целевым статьям (муниципальным программнам и непрограммным направлениям деятельности), группам (группам и подгруппам) видов расходов  классификации расходов бюджетов Российской Федерации</w:t>
            </w:r>
          </w:p>
        </w:tc>
      </w:tr>
      <w:tr>
        <w:trPr>
          <w:trHeight w:val="428" w:hRule="atLeast"/>
        </w:trPr>
        <w:tc>
          <w:tcPr>
            <w:tcW w:w="15138" w:type="dxa"/>
            <w:gridSpan w:val="7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блей)</w:t>
            </w:r>
          </w:p>
        </w:tc>
      </w:tr>
      <w:tr>
        <w:trPr>
          <w:trHeight w:val="289" w:hRule="atLeast"/>
        </w:trPr>
        <w:tc>
          <w:tcPr>
            <w:tcW w:w="585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03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дел Подраздел</w:t>
            </w:r>
          </w:p>
        </w:tc>
        <w:tc>
          <w:tcPr>
            <w:tcW w:w="174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99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ов</w:t>
            </w:r>
          </w:p>
        </w:tc>
        <w:tc>
          <w:tcPr>
            <w:tcW w:w="549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336" w:hRule="atLeast"/>
        </w:trPr>
        <w:tc>
          <w:tcPr>
            <w:tcW w:w="585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9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6 год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13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58"/>
        <w:gridCol w:w="1036"/>
        <w:gridCol w:w="1749"/>
        <w:gridCol w:w="996"/>
        <w:gridCol w:w="1833"/>
        <w:gridCol w:w="1833"/>
        <w:gridCol w:w="1833"/>
      </w:tblGrid>
      <w:tr>
        <w:trPr>
          <w:tblHeader w:val="true"/>
          <w:trHeight w:val="316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312" w:hRule="atLeast"/>
          <w:cantSplit w:val="true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1 001 874,4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6 469 234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7 864 508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762 648,1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798 92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950 91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62 648,1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98 92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50 91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62 648,1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98 92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50 91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1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62 648,1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98 92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50 91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1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62 648,1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98 92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50 91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1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62 648,1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98 92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50 91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 024 862,0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 017 30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 298 092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024 862,0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017 30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298 092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024 862,0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017 30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298 092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2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60 947,5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96 21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44 082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2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60 947,5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96 21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44 082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2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60 947,5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96 21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44 082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63 914,4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21 09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454 01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03 414,4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21 09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454 01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03 414,4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21 09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454 01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 676 480,2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 036 42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 572 435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Противодействие коррупции в Дальнереченском городском округе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4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Создание системы просвещения муниципальных служащих по вопросам противодействия коррупции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4 01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антикоррупционных мероприят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4 01 2076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4 01 2076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4 01 2076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666 480,2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036 42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572 435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666 480,2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036 42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572 435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666 480,2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036 42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572 435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108 383,2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036 42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572 435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108 383,2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036 42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572 435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8 097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8 097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 58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 969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 969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58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969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969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58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969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969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512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58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969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969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512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58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969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969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512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58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969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969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 390 468,0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 433 51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 081 838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390 468,0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433 51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081 838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390 468,0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433 51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081 838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461 688,8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476 52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006 577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376 188,8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476 52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006 577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376 188,8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476 52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006 577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5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28 779,1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56 984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75 261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5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28 779,1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56 984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75 261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5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28 779,1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56 984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75 261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 316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16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16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выборов в представительный орган местного самоуправления и главы муниципального образова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8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16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8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16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ьные расходы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8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16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471 27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08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80 00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71 27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8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0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71 27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8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0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фонды администрации Дальнереченского городского округ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7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71 27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8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0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7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71 27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8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0 00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7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71 27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8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0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9 354 56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3 098 10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4 376 264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Профилактика правонарушений на территории Дальнереченского городского округа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Профилактика правонарушений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 01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тиводействию распространения наркотиков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 01 2018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 01 2018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 01 2018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экстемизма и терроризма, профилактике правонарушений и борьбе с преступностью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 01 2019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 01 2019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 01 2019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 294 56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 098 10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 376 264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 294 56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 098 10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 376 264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650 704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714 48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172 12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550 704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714 48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172 12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550 704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714 48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172 12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1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046 74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163 92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674 61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1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25 34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62 62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05 36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1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25 34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62 62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05 36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1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 8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1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 8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1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864 60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001 3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369 25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1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864 60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001 3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369 25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централизованных бухгалтер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825 63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816 6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885 55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744 52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816 6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885 55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744 52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816 6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885 55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 11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 11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недвижимости,признание прав и регулирование отношений по муниц.собствен.(мероприятия по реализации муниц.политики в области приватизации и управ.муниц.собст)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9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9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9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9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9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судебных актов Российской Федерации и мировых соглашений по возм.вреда, причин. в результате незаконных действий (бездействия) муниципальных органов либо должностных полномочий этих органов, а также в результате деятельности казённых учр.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3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3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3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3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приобретение программных продуктов, оргтехники, комплектующих, их обслуживание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6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6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6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содержание нежилого административного зда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72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72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72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регистрация актов гражданского состоя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593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32 764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83 47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36 216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593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32 764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83 47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36 216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593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32 764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83 47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36 216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01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65 317,7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69 987,9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44 759,27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01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82 691,7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84 056,9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55 391,27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01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82 691,7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84 056,9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55 391,27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01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 62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 93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 368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01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 62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 93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 368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0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97 613,2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11 461,0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59 946,73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0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19 600,2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30 327,0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75 567,73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0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19 600,2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30 327,0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75 567,73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0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 013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 134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 379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0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 013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 134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 379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19 473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65 652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13 679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4 539,8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3 494,3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1 223,33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4 539,8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3 494,3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1 223,33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4 933,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2 157,7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2 455,67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4 933,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2 157,7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2 455,67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О ПК на реализацию полномочий РФ на государственную регистрацию актов гражданского состояния за счет средств краевого бюджет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8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6 314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2 524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9 383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8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6 314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2 524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9 383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8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6 314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2 524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9 383,00</w:t>
            </w:r>
          </w:p>
        </w:tc>
      </w:tr>
      <w:tr>
        <w:trPr>
          <w:trHeight w:val="312" w:hRule="atLeast"/>
          <w:cantSplit w:val="true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 487 650,2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1 403,1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1 403,18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 487 650,2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1 403,1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1 403,18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Защита населения и территории Дальнереченского городского округа от чрезвычайных ситуаций природного и техногенного характера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87 650,2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 403,1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 403,18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87 650,2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 403,1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 403,18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специализированной техники на условиях лизинга в целях осуществления мероприятий по защите населения и территории от чрезвычайных ситуаций природного и техногенного характера на условиях софинансирова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3 S276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 650,2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 403,1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 403,18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3 S276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 650,2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 403,1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 403,18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3 S276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 650,2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 403,1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 403,18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тдельные мероприятия программной деятельности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2032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2032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2032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добровольной пожарной команды в Дальнереченском городском округе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тдельные мероприятия программной деятельности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 01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содержание добровольной пожарной команды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 01 2078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 01 2078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 01 2078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12" w:hRule="atLeast"/>
          <w:cantSplit w:val="true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 584 899,6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6 118 929,7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9 126 232,59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475 016,4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532 849,2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461 353,05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75 016,4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32 849,2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61 353,05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75 016,4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32 849,2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61 353,05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проектов межевания земельных участков и на проведение кадастровых работ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L599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663,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 496,1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L599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663,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 496,1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L599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663,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 496,1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реализацию гос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0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61 353,0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61 353,0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61 353,05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0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61 353,0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61 353,0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61 353,05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0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61 353,0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61 353,0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61 353,05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одное хозяйство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 474 693,4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5 690 492,46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Защита населения и территории Дальнереченского городского округа от чрезвычайных ситуаций природного и техногенного характера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474 693,4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690 492,46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474 693,4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690 492,46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плекс процессных мероприятий "Строительство, капитальный ремонт и реконструкция гидротехнических сооружений инженерной защиты на территории Дальнереченского городского округа" 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2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474 693,4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690 492,46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использования и охраны водных объектов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2 921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307 32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512 04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2 921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307 32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512 04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2 921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307 32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512 04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использования и охраны водных объектов на условиях софинансирова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2 S21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 373,4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 452,46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2 S21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 373,4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 452,46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2 S21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 373,4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 452,46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 881 883,2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387,0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387,08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транспортного комплекса Дальнереченского городского округа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878 496,1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транспортного обслуживания населения в границах муниципальных образований Приморского кра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3 5Г 9241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800 011,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3 5Г 9241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800 011,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3 5Г 9241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800 011,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транспортного обслуживания населения в границах муниципальных образований Приморского края на условиях софинансирова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3 5Г S241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 484,9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3 5Г S241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 484,9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3 5Г S241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 484,9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тдельные мероприятия программной деятельности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2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ая поддержка в форме субсидий предприятиям и организациям, оказывающим пассажирские перевозки населению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2 2047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2 2047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2 2047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О ПК на реализацию государственного полномочия по установлению регулируемых тарифов на регулярные перевозки пассажиров и багажа автомобильным и наземным электрическим общественным транспортом по муниципальным маршрутам в границах МО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 708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 108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 971 00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транспортного комплекса Дальнереченского городского округа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708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108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971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2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4 99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Поддержка дорожного хозяйства муниципальных образований Приморского края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2 01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4 99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О ПК на капитальный ремонт и ремонт автомобильных дорог общего пользования населенных пунктов за счет средств местного бюджета на условиях софинансирова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2 01 S239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4 99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2 01 S239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4 99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2 01 S239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4 99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153 01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608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471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Развитие дорожной отрасли в Дальнереченском городском округе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1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153 01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608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471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ирование, строительство, реконструкция и текущее содержание автом. дорог общего пользования местн. значения за счет средств дорожного фонда ДГО в рамках подпрограммы "Развитие дорожной отрасли в ДГО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1 200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153 01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608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471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1 200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153 01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608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471 00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1 200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153 01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608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471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2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малого и среднего предпринимательства на территории Дальнереченского городского округа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4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Поддержка субъектов малого и среднего предпринимательства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4 01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азвитию малого и среднего предпринимательств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4 01 2065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4 01 2065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4 01 2065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4 01 2065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4 01 2065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строительства, архитектуры, градостроительства, землеустройства и землепользова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3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3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3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12" w:hRule="atLeast"/>
          <w:cantSplit w:val="true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7 191 269,4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6 290 974,4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6 834 285,28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 438 6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037 4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037 40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беспечение доступным жильем и качественными услугами ЖКХ населения Дальнереченского городского округа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9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9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Проведение капитального ремонта многоквартирных домов в Дальнереченском городском округе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2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капитального ремонта муниципального жилищного фонд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2 2009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2 2009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2 2009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тдельные мероприятия программной деятельности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носы на капитальный ремонт общего имущества в многоквартирном доме в расчете на один квадратный метр общей площади жилого (нежилого) помещения в многоквартирном доме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2051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2051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2051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38 6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37 4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37 4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38 6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37 4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37 4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возмещение затрат, связанных с оказанием услуг по начислению, сбору, взысканию и перечислению платы за пользование жилым помещением (платы за наем) муниципального жилищного фонда Дальнереченского городского округ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58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58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 00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58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за потребленную тепловую и электрическую энергию, горячее и холодное водоснабжение и водоотведение незаселенного муниципального жилищного фонд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68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18 6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17 4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17 4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68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18 6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17 4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17 40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68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18 6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17 4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17 4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за содержание незаселенного муниципального жилищного фонд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69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69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69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 936 496,6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Энергоэффективность, развитие газоснабжения и энергетики в Дальнереченском городском округе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12 666,6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12 666,6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Создание и развитие системы газоснабжения Дальнереченского городского округа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1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2 666,6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развитие системы газоснабжения муниципальных образован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1 9228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6 04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1 9228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6 04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1 9228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6 04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развитие системы газоснабжения муниципальных образований на условиях софинансирова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1 S228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626,6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1 S228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626,6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1 S228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626,6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Энергосбережение и повышение энергетической эффективности Дальнереченского городского округа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2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рнизация, реконструкция, капитальный ремонт объектов теплоснабжения и электроснабжения в рамках подпрограммы "Энергосбережение и повышение энергетической эффективности Дальнереченского городского округа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2 200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2 200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2 200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беспечение доступным жильем и качественными услугами ЖКХ населения Дальнереченского городского округа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161 830,0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161 830,0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плекс процессных мероприятий "Чистая вода Дальнереченского городского округа" 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3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беспечению населения качественной питьевой водой из источников водоснабжения на территории Дальнереченского городского округа в рамках подпрограммы "Чистая вода Дальнереченского городского округа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3 2007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3 2007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3 2007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тдельные мероприятия программной деятельности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111 830,0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образований Приморского края на обеспечение граждан твердым топливом (дровами)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9262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60 711,7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9262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60 711,7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9262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60 711,7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обеспечение граждан твердым топливом (дровами) на условиях софинансирова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S262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 118,3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S262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 118,3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S262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 118,3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Защита населения и территории Дальнереченского городского округа от чрезвычайных ситуаций природного и техногенного характера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тдельные мероприятия программной деятельности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2032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2032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2032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462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462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39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4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39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4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39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4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распиловку и доставку твердого топлива (дров) членам семей граждан, являющихся участниками специальной военной операци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8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8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8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4 207 865,5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 745 614,3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 745 614,36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Формирование современной городской среды Дальнереченского городского округа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345 636,4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384 014,3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384 014,36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входящие в состав национальных проектов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1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961 622,0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Формирование комфортной городской среды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1 F2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961 622,0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 за счет средств резервного фонда Правительства Российской Федераци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1 F2 5424F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1 F2 5424F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1 F2 5424F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образований Приморского края на поддержку муниципальных программ формирования современной городской среды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1 F2 5555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817 622,0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1 F2 5555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817 622,0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1 F2 5555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817 622,0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2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384 014,3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384 014,3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384 014,36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Благоустройство территорий муниципальных образований Приморского края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2 01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384 014,3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384 014,3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384 014,36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О ПК на поддержку муниципальных программ по благоустройству территорий муниципальных образован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2 01 9261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220 174,2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220 174,2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220 174,22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2 01 9261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220 174,2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220 174,2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220 174,22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2 01 9261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220 174,2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220 174,2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220 174,22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муниципальной программы по благоустройству территории муниципального образования на условиях софинансирова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2 01 S261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3 840,1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3 840,1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3 840,14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2 01 S261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3 840,1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3 840,1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3 840,14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2 01 S261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3 840,1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3 840,1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3 840,14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Управление муниципальными финансами Дальнереченского городского округа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 909,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омственные проекты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 909,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ектов инициативного бюджетирования по направлению "Твой проект" на условиях софинансирова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S236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606,0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S236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606,0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S236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606,0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ектов инициативного бюджетирования по направлению "Молодежный бюджет" на условиях софинансирова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S275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303,0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S275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303,0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S275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303,0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771 32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61 6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61 6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771 32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61 6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61 6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за потребленную электрическую энергию уличного освеще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93 32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61 6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61 6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93 32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61 6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61 60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93 32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61 6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61 6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зеленение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2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2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2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роприятия по благоустройству городского округ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Перечня наказов избирателей депутатами Думы Дальнереченского городского округ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5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338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5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338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5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338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 608 307,2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 507 960,1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 051 270,92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608 307,2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507 960,1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51 270,92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608 307,2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507 960,1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51 270,92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1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603 96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503 44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46 57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1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359 71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503 44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46 57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1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359 71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503 44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46 57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1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2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1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2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1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 25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1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 25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регистрацию и учет граждан, имеющ.право на получ.жилищных субсидий в связи с переселением из районов Крайнего Севера и приравненых к ним местносте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2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346,2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20,1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700,92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2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67,5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18,2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74,96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2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67,5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18,2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74,96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2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8,7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1,8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5,96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2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8,7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1,8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5,96</w:t>
            </w:r>
          </w:p>
        </w:tc>
      </w:tr>
      <w:tr>
        <w:trPr>
          <w:trHeight w:val="312" w:hRule="atLeast"/>
          <w:cantSplit w:val="true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32 696 471,4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49 065 721,5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74 784 268,5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 060 589,5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8 561 53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6 742 401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образования Дальнереченского городского округа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 060 589,5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 561 53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 742 401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 060 589,5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 561 53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 742 401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Развитие системы дошкольного образования Дальнереченского городского округа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1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 060 589,5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 561 53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 742 401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1 201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 943 611,5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 561 8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 751 32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1 201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 943 611,5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 561 8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 751 32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1 201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 943 611,5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 561 8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 751 32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1 9307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 116 97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 999 73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 991 081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1 9307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 116 97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 999 73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 991 081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1 9307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 116 97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 999 73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 991 081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42 070 297,0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51 698 867,5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65 853 206,5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образования Дальнереченского городского округа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2 070 297,0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 698 867,5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5 853 206,5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входящие в состав национальных проектов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1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22 258,0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55 171,5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55 171,5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1 EВ 5179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55 171,5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55 171,5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55 171,5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1 EВ 5179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55 171,5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55 171,5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55 171,5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1 EВ 5179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55 171,5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55 171,5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55 171,5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Успех каждого ребенка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1 E2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 086,5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1 E2 5098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 086,5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1 E2 5098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 086,5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1 E2 5098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 086,5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 148 039,0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9 843 69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3 998 035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Развитие системы общего образования Дальнереченского городского округа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8 099 949,0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9 843 69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3 998 035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201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357 798,0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 677 9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281 56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201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357 798,0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 677 9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281 56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201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357 798,0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 677 9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281 56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бесплатным питанием детей, обучающихся в муниципальных общеобразовательных организациях, родители которых являются участниками специальной военной операци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2079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2079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2079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ой межбюджетный трансферт бюджетам муниципальных образований Приморского кра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530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4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4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400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530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4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4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400 00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530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4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4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400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9306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 975 80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 023 74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5 263 461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9306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 975 80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 023 74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5 263 461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9306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 975 80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 023 74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5 263 461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обеспечение бесплатным питанием детей, обучающихся в муниципальных общеобразовательных организациях Приморского кра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9315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301 2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301 2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301 2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9315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301 2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301 2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301 20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9315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301 2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301 2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301 2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осуществление отдельных государственных полномочий по обеспечению горячим питанием обучающихся, получающих начальное общее образование в муниципальных общеобразовательных учреждениях, софинансируемые за счет средств федерального бюджет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R30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065 15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440 85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751 814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R30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065 15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440 85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751 814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R30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065 15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440 85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751 814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Развитие системы дополнительного образования, отдыха, оздоровления и занятости детей и подростков Дальнереченского городского округа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48 09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организацию и обеспечение оздоровления, отдыха и занятости детей и подростков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202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48 09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202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48 09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202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48 09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1 501 728,2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3 005 3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5 261 92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образования Дальнереченского городского округа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667 370,2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997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446 76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667 370,2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997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446 76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Развитие системы дополнительного образования, отдыха, оздоровления и занятости детей и подростков Дальнереченского городского округа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667 370,2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997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446 76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201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756 915,2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086 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536 26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201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756 915,2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086 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536 26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201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756 915,2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086 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536 26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сонифицированное финансирование дополнительного образования детей (МОЦ)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207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 45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 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 5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207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 45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 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 50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207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 45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 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 50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культуры на территории Дальнереченского городского округа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834 35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008 3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815 16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Финансовое обеспечение муниципальных бюджетных учреждений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1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834 35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008 3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815 16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1 201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834 35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008 3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815 16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1 201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834 35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008 3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815 16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1 201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834 35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008 3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815 16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муниципальной службы в органах местного самоуправления Дальнереченского городского округа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Повышение уровня профессиональной подготовки муниципальных служащих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1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чение муниципальных служащих по программам повышения квалификации и профессиональной переподготовк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1 205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1 205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1 205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Противодействие коррупции в Дальнереченском городском округе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4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Создание системы просвещения муниципальных служащих по вопросам противодействия коррупции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4 01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антикоррупционных мероприят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4 01 2076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4 01 2076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4 01 2076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5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культуры на территории Дальнереченского городского округа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Мероприятия историко-патриотической, патриотической, культурно-патриотической, спортивно-патриотической направленности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3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атриотическому воспитанию граждан на территории Дальнереченского городского округ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3 2021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3 2021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3 2021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3 2021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3 2021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для детей и молодеж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3 2022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3 2022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3 2022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3 2022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3 2022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Профилактика правонарушений на территории Дальнереченского городского округа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Профилактика правонарушений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 01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тиводействию распространения наркотиков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 01 2018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 01 2018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 01 2018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6 328 856,6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5 800 019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6 926 741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образования Дальнереченского городского округа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721 700,6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094 88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119 7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721 700,6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094 88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119 7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Развитие системы дополнительного образования, отдыха, оздоровления и занятости детей и подростков Дальнереченского городского округа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670 041,6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701 78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701 78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организацию и обеспечение оздоровления и отдыха детей Приморского края (за исключением организации отдыха детей в каникулярное время)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9308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670 041,6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701 78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701 78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9308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670 041,6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701 78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701 78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9308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670 041,6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701 78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701 78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тдельные мероприятия программной деятельности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4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051 659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393 1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417 92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централизованных бухгалтер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4 202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051 659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393 1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417 92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4 202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354 159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393 1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417 92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4 202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354 159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393 1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417 92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4 202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4 202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4 202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4 202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07 15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05 139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07 041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07 15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05 139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07 041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образований Приморского края на реализацию государственных полномочий органов опеки и попечительства в отношении несовершеннолетних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6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07 15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05 139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07 041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6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70 440,3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92 025,8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82 688,42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6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70 440,3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92 025,8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82 688,42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6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6 715,6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3 113,1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4 352,58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6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6 715,6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3 113,1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4 352,58</w:t>
            </w:r>
          </w:p>
        </w:tc>
      </w:tr>
      <w:tr>
        <w:trPr>
          <w:trHeight w:val="312" w:hRule="atLeast"/>
          <w:cantSplit w:val="true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7 552 090,0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3 390 953,2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5 412 297,92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4 479 298,0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 681 553,2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2 507 467,92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культуры на территории Дальнереченского городского округа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 479 298,0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681 553,2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 507 467,92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Финансовое обеспечение муниципальных бюджетных учреждений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1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259 09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772 4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576 84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1 201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264 183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890 3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863 91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1 201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264 183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890 3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863 91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1 201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264 183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890 3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863 91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централизованной библиотечной системы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1 203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994 90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882 1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712 93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1 203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994 90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882 1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712 93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1 203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994 90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882 1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712 93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беспечение поддержки культуры в Приморском крае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2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220 207,0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09 153,2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30 627,92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рнизация муниципальных библиотек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2 9251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2 9251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2 9251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из краевого бюджета бюджетам муниципальных образований Приморского края на комплектование книжных фондов и обеспечение информационно-техническим оборудованием библиотек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2 925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 00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 00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 005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2 925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 00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 00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 005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2 925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 00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 00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 005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 на условиях софинансирова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2 L467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39 451,1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60 925,9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2 L467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39 451,1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60 925,9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2 L467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39 451,1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60 925,9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рнизация муниципальных библиотек на условиях софинансирова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2 S251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505,0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2 S251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505,0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2 S251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505,0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комплектование книжных фондов и обеспечение информационно-техническим оборудованием библиотек на условиях софинансирова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2 S25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97,0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97,0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97,02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2 S25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97,0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97,0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97,02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2 S25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97,0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97,0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97,02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 072 792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2 709 4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2 904 83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культуры на территории Дальнереченского городского округа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072 792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709 4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904 83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тдельные мероприятия программной деятельности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4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072 792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709 4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904 83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централизованных бухгалтер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4 202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572 792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709 4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904 83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4 202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011 987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306 9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502 33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4 202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011 987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306 9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502 33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4 202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 14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2 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2 50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4 202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 14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2 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2 5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4 202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 66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4 202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 66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сохранению объектов культурного наслед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4 2067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4 2067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4 2067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12" w:hRule="atLeast"/>
          <w:cantSplit w:val="true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3 427 821,5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7 891 524,3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1 334 394,63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 4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 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 680 00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4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80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4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80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латы к пенсиям муниципальных служащих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36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4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80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36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4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80 00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36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4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80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 849 144,5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 799 261,8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123 160,94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образования Дальнереченского городского округа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3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входящие в состав национальных проектов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1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3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Современная школа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1 E1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3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образований Приморского края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1 E1 931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3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1 E1 931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3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1 E1 931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3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культуры на территории Дальнереченского городского округа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входящие в состав национальных проектов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1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Современная школа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1 E1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образований Приморского края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1 E1 931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1 E1 931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1 E1 931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беспечение жильем молодых семей Дальнереченского городского округа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48 899,5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13 200,8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70 672,94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4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48 899,5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13 200,8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70 672,94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Предоставление социальных выплат молодым семьям - участникам программы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4 01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48 899,5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13 200,8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70 672,94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молодым семьям для приобретения (строительства) стандартного жиль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4 01 L497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48 899,5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13 200,8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70 672,94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4 01 L497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48 899,5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13 200,8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70 672,94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4 01 L497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48 899,5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13 200,8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70 672,94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 24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 06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 488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 24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 06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 488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ьная помощь на погребение и организацию похорон почётного жителя Дальнереченского городского округ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5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5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5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тдельного государственного полномочия по возмещению специализированным службам по вопросам похоронного дела стоимости услуг по погребению умерших, не подлежащих обязательному социальному страхованию на случай временной нетрудоспособност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9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 24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 06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 488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9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 24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 06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 488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9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 24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 06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 488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 078 677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8 592 262,5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3 531 233,69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образования Дальнереченского городского округа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617 55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920 329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237 527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617 55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920 329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237 527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Развитие системы дошкольного образования Дальнереченского городского округа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1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617 55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920 329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237 527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компенсацию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1 9309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617 55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920 329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237 527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1 9309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617 55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920 329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237 527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1 9309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617 55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920 329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237 527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на территории Дальнереченского городского округа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027 459,3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1 312,5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122 542,52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4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027 459,3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1 312,5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122 542,52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тдельные мероприятия программной деятельности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4 01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027 459,3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1 312,5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122 542,52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 за счет краевого бюджет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4 01 М082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027 459,3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1 312,5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122 542,52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4 01 М082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 631,1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538,2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40 570,52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4 01 М082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 631,1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538,2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40 570,52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4 01 М082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774,3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4 01 М082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774,3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4 01 М082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036 828,1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081 972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4 01 М082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036 828,1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081 972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433 667,6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170 621,0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171 164,17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433 667,6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170 621,0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171 164,17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образований Приморского края на реализацию государственных полномочий по социальной поддержке детей, оставшихся без попечения родителей, и лиц, принявших на воспитание в семью детей, оставшихся без попечения родителе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05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433 667,6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170 621,0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171 164,17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05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433 667,6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170 621,0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171 164,17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05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433 667,6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170 621,0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171 164,17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Поддержка социально ориентированных некоммерческих организаций на территории Дальнереченского городского округа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Поддержка социально ориентированных некоммерческих организаций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1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социально ориентированным некоммерческим организациям по итогам конкурсного отбора на условиях софинансирова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1 S26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1 S26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1 S26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социально ориентированным некоммерческим организациям инвалидов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59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59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59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12" w:hRule="atLeast"/>
          <w:cantSplit w:val="true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 286 383,1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 408 512,6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 460 197,25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 286 383,1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 408 512,6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 460 197,25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физической культуры и спорта Дальнереченского городского округа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286 383,1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408 512,6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460 197,25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286 383,1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408 512,6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460 197,25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Развитие спортивной инфраструктуры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1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, реконструкция, ремонт и текущее содержание объектов спорт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1 2025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1 2025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1 2025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и поставка спортивного инвентаря, спортивного оборудования и иного имущества для развития массового спорт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1 922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23 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1 922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23 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1 922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23 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и поставка спортивного инвентаря, спортивного оборудования и иного имущества для развития массового спорта на условиях софинансирова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1 S22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1 S22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1 S22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Создание условий для развития массового спорта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2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136 383,1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408 512,6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460 197,25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2 201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172 296,2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864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915 19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2 201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172 296,2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864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915 19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2 201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172 296,2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864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915 19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физической культуры и спорта, приобретение спортивного инвентар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2 2026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2 2026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2 2026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физкультурно-спортивной работы по месту жительств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2 9219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 446,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9 067,5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9 557,18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2 9219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 446,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9 067,5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9 557,18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2 9219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 446,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9 067,5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9 557,18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физкультурно-спортивной работы по месту жительства на условиях софинансирова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2 S219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40,8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445,1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450,07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2 S219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40,8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445,1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450,07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2 S219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40,8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445,1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450,07</w:t>
            </w:r>
          </w:p>
        </w:tc>
      </w:tr>
      <w:tr>
        <w:trPr>
          <w:trHeight w:val="312" w:hRule="atLeast"/>
          <w:cantSplit w:val="true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Информационное общество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 4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тдельные мероприятия программной деятельности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 4 01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публикование нормативно-правовых актов, информационных материалов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 4 01 2061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 4 01 2061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 4 01 2061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12" w:hRule="atLeast"/>
          <w:cantSplit w:val="true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Управление муниципальными финансами Дальнереченского городского округа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4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Эффективное управление муниципальным долгом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4 01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4 01 2037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4 01 2037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4 01 2037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96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 РАСХОДОВ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072 778 460,0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3 717 253,1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039 897 587,3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br/>
        <w:br/>
        <w:br/>
      </w:r>
    </w:p>
    <w:tbl>
      <w:tblPr>
        <w:tblW w:w="95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6"/>
        <w:gridCol w:w="2299"/>
        <w:gridCol w:w="2468"/>
      </w:tblGrid>
      <w:tr>
        <w:trPr>
          <w:trHeight w:val="857" w:hRule="atLeast"/>
        </w:trPr>
        <w:tc>
          <w:tcPr>
            <w:tcW w:w="47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.о. начальника финансового управл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и Дальнереченского городского округa </w:t>
            </w:r>
          </w:p>
        </w:tc>
        <w:tc>
          <w:tcPr>
            <w:tcW w:w="2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В. Гаврилова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1134" w:top="170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cs="Times New Roman"/>
        <w:color w:val="000000"/>
        <w:sz w:val="20"/>
        <w:szCs w:val="20"/>
      </w:rPr>
    </w:pPr>
    <w:r>
      <w:rPr>
        <w:rFonts w:cs="Times New Roman" w:ascii="Times New Roman" w:hAnsi="Times New Roman"/>
        <w:color w:val="000000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  <w:color w:val="000000"/>
      </w:rPr>
      <w:instrText xml:space="preserve"> PAGE </w:instrText>
    </w:r>
    <w:r>
      <w:rPr>
        <w:sz w:val="20"/>
        <w:szCs w:val="20"/>
        <w:rFonts w:cs="Times New Roman" w:ascii="Times New Roman" w:hAnsi="Times New Roman"/>
        <w:color w:val="000000"/>
      </w:rPr>
      <w:fldChar w:fldCharType="separate"/>
    </w:r>
    <w:r>
      <w:rPr>
        <w:sz w:val="20"/>
        <w:szCs w:val="20"/>
        <w:rFonts w:cs="Times New Roman" w:ascii="Times New Roman" w:hAnsi="Times New Roman"/>
        <w:color w:val="000000"/>
      </w:rPr>
      <w:t>41</w:t>
    </w:r>
    <w:r>
      <w:rPr>
        <w:sz w:val="20"/>
        <w:szCs w:val="20"/>
        <w:rFonts w:cs="Times New Roman" w:ascii="Times New Roman" w:hAnsi="Times New Roman"/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8:04:00Z</dcterms:created>
  <dc:creator>Keysystems.DWH.ReportDesigner</dc:creator>
  <dc:description/>
  <dc:language>en-US</dc:language>
  <cp:lastModifiedBy>Куранова</cp:lastModifiedBy>
  <dcterms:modified xsi:type="dcterms:W3CDTF">2023-11-13T08:05:00Z</dcterms:modified>
  <cp:revision>3</cp:revision>
  <dc:subject>РЎРѕР·РґР°РЅ: taskadmin3 05.03.2016 13:48:53; РР·РјРµРЅРµРЅ: tais 08.11.2023 10:31:09</dc:subject>
  <dc:title/>
</cp:coreProperties>
</file>